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30"/>
        </w:rPr>
      </w:pPr>
      <w:r>
        <w:rPr>
          <w:sz w:val="30"/>
        </w:rPr>
        <w:t>ИЗБИРАТЕЛЬНАЯ КОМИССИЯ ВЛАДИМИРСКОЙ ОБЛАСТИ</w:t>
      </w:r>
    </w:p>
    <w:p>
      <w:pPr>
        <w:pStyle w:val="Heading1"/>
        <w:spacing w:lineRule="auto" w:line="480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28.05.2015</w:t>
        <w:tab/>
        <w:tab/>
        <w:tab/>
        <w:tab/>
        <w:tab/>
        <w:tab/>
        <w:tab/>
        <w:tab/>
        <w:tab/>
        <w:t>№ 80</w:t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О Комплексе мероприятий Избирательной комиссии Владимирской области по подготовке и проведению выборов во Владимирской области в единый день голосования 13 сентября 2015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pacing w:val="2"/>
          <w:sz w:val="28"/>
        </w:rPr>
      </w:pPr>
      <w:r>
        <w:rPr>
          <w:sz w:val="28"/>
        </w:rPr>
        <w:t xml:space="preserve">Руководствуясь статьей  23 Федерального закона от 12.06.2002 № 67-ФЗ «Об основных гарантиях </w:t>
      </w:r>
      <w:r>
        <w:rPr>
          <w:sz w:val="28"/>
          <w:szCs w:val="28"/>
        </w:rPr>
        <w:t xml:space="preserve"> избирательных прав и права на участие в референдуме граждан Российской Федерации», </w:t>
      </w:r>
      <w:r>
        <w:rPr>
          <w:sz w:val="28"/>
        </w:rPr>
        <w:t xml:space="preserve"> статьей 14  Закона Владимирской области от 13.02.2003 № 10-ОЗ «Избирательный кодекс Владимирской области» </w:t>
      </w:r>
      <w:r>
        <w:rPr>
          <w:spacing w:val="2"/>
          <w:sz w:val="28"/>
        </w:rPr>
        <w:t xml:space="preserve">Избирательная комиссия Владимирской области  </w:t>
      </w:r>
      <w:r>
        <w:rPr>
          <w:b/>
          <w:spacing w:val="40"/>
          <w:sz w:val="28"/>
        </w:rPr>
        <w:t>постановляет: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Комплекс мероприятий Избирательной комиссии Владимирской области по подготовке и проведению выборов во Владимирской области в единый день голосования 13 сентября 2015 года (прилагается).</w:t>
      </w:r>
    </w:p>
    <w:p>
      <w:pPr>
        <w:pStyle w:val="Style17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Предложить территориальным избирательным комиссиям Владимирской области  принять комплексы мероприятий по подготовке и проведению выборов в единый день голосования 13 сентября 2015 года по соответствующей территории.</w:t>
      </w:r>
    </w:p>
    <w:p>
      <w:pPr>
        <w:pStyle w:val="Style17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 Возложить контроль за выполнением Комплекса мероприятий Избирательной комиссии Владимирской области по подготовке и проведению выборов во Владимирской области в единый день голосования 13 сентября 2015 года на Секретаря Избирательной комиссии Владимирской области Н.А. Ульеву.</w:t>
      </w:r>
    </w:p>
    <w:p>
      <w:pPr>
        <w:pStyle w:val="23"/>
        <w:spacing w:lineRule="auto" w:line="360" w:before="0" w:after="0"/>
        <w:ind w:left="284" w:firstLine="709"/>
        <w:jc w:val="both"/>
        <w:rPr>
          <w:sz w:val="28"/>
        </w:rPr>
      </w:pPr>
      <w:r>
        <w:rPr>
          <w:sz w:val="28"/>
          <w:szCs w:val="28"/>
        </w:rPr>
        <w:t>4. Разместить настоящее постановление на официальном сайте Избирательной комиссии Владимирской области в информационно-телекоммуникационной сети Интернет.</w:t>
      </w:r>
    </w:p>
    <w:p>
      <w:pPr>
        <w:pStyle w:val="Style17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  <w:tab/>
        <w:tab/>
        <w:tab/>
        <w:tab/>
        <w:tab/>
        <w:t xml:space="preserve">            В.А. Мина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90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>
          <w:szCs w:val="28"/>
        </w:rPr>
      </w:pPr>
      <w:r>
        <w:rPr>
          <w:szCs w:val="28"/>
        </w:rPr>
        <w:t xml:space="preserve">Избирательной комиссии </w:t>
        <w:tab/>
        <w:tab/>
        <w:tab/>
        <w:tab/>
        <w:tab/>
        <w:tab/>
        <w:t xml:space="preserve">  Н.А. Ульев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ab/>
            </w:r>
          </w:p>
        </w:tc>
        <w:tc>
          <w:tcPr>
            <w:tcW w:w="6450" w:type="dxa"/>
            <w:tcBorders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становлением Избирательной </w:t>
              <w:br/>
              <w:t>комиссии Владимирской области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 28.05.2015  № 80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/>
      </w:pPr>
      <w:r>
        <w:rPr/>
        <w:t>Комплекс мероприятий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Владимирской области по подготовке и проведению выборов </w:t>
        <w:br/>
        <w:t>во Владимирской области  в единый день голосования 13 сентября 2015 года</w:t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773"/>
        <w:gridCol w:w="2835"/>
        <w:gridCol w:w="439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3"/>
        <w:gridCol w:w="6773"/>
        <w:gridCol w:w="2835"/>
        <w:gridCol w:w="4394"/>
      </w:tblGrid>
      <w:tr>
        <w:trPr>
          <w:tblHeader w:val="true"/>
          <w:trHeight w:val="277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1415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на территории Владимирской области при подготовке и проведении выборов</w:t>
            </w:r>
          </w:p>
        </w:tc>
      </w:tr>
      <w:tr>
        <w:trPr>
          <w:trHeight w:val="2655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Подготовка и размещение в сети Интернет сведений о назначенных выборах в </w:t>
            </w:r>
            <w:r>
              <w:rPr>
                <w:bCs/>
              </w:rPr>
              <w:t>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Н.А. Ульева,</w:t>
              <w:br/>
              <w:t>Е.В. Воробьева,</w:t>
              <w:br/>
              <w:t>Н.А. Закирова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Контроль за ходом подготовки и проведения выборов в органы </w:t>
            </w:r>
            <w:r>
              <w:rPr>
                <w:bCs/>
              </w:rPr>
              <w:t>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.А. Канищев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</w:t>
              <w:b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</w:rPr>
              <w:t xml:space="preserve">в </w:t>
            </w:r>
            <w:r>
              <w:rPr/>
              <w:t xml:space="preserve">органы </w:t>
            </w:r>
            <w:r>
              <w:rPr>
                <w:bCs/>
              </w:rPr>
              <w:t>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.А. Канищев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Бриль</w:t>
              <w:br/>
              <w:br/>
            </w:r>
          </w:p>
        </w:tc>
      </w:tr>
      <w:tr>
        <w:trPr>
          <w:trHeight w:val="1391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ссмотрение обращений и жалоб участников избирательного процесса на действия (бездействие) нижестоящих избирательных комиссий.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Рассмотрение информационных споров и иных вопросов информационного обеспечения выбо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.А. Канищев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члены Избирательной комиссии Владимирской области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Бриль</w:t>
              <w:b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Подготовка информации для информационной справки </w:t>
              <w:br/>
              <w:t xml:space="preserve">(с нарастающим итогом), формируемой ЦИК России о ходе подготовки выборов </w:t>
            </w:r>
            <w:r>
              <w:rPr>
                <w:bCs/>
              </w:rPr>
              <w:t xml:space="preserve">в Совет народных депутатов города Владимира, </w:t>
            </w:r>
            <w:r>
              <w:rPr/>
              <w:t>на основании данных, полученных в соответствии с пунктами 1.2–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 xml:space="preserve">Еженедельно, начиная со дня назначения выборов </w:t>
              <w:br/>
              <w:t>(по пятницам) до дня голос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.А. Канищев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Е.В.Бриль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 Вороб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.Н.Смирнов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Заслушивание на заседании  Избирательной комиссии Владимирской области в соответствии с планом работы на год информации председателей ряда избирательных комиссий Владимирской области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>назначенных на 13 сентября 2015 года выборов соответствующего уровня, в том числе в режиме видеоконфер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До 9 сентября 2015 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.А. Канищев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.Н.Смирнов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Контроль за ходом подготовки и проведения выборов</w:t>
            </w:r>
            <w:r>
              <w:rPr>
                <w:bCs/>
              </w:rPr>
              <w:t xml:space="preserve"> в органы местного самоуправления</w:t>
            </w:r>
            <w:r>
              <w:rPr/>
              <w:t>,</w:t>
            </w:r>
            <w:r>
              <w:rPr>
                <w:bCs/>
              </w:rPr>
              <w:t xml:space="preserve"> в рамках постановлений ЦИК России от 28 июня 2006 года № 179/1144-4 «О Типовом плане подготовки и использования Государственной автоматизированной системы </w:t>
            </w:r>
            <w:r>
              <w:rPr/>
              <w:t xml:space="preserve">Российской Федерации «Выборы» при проведении выборов и референдумов в субъектах Российской Федерации в единый день голосования»,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 и от 29 декабря 2009 года № 187/1312-5 </w:t>
              <w:br/>
              <w:t>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 сроки, установленные постановлениями ЦИК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 Воробьева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на заседании Избирательной комиссии Владимирской области информации о работе избирательных комиссий с обращениями, поступившими в ходе подготовки и проведения выборов, назначенных на 13 сентября 201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 квартал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 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казание правовой, информационной, организационно-технической и метод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-совещаний с председателями избирательных комиссий различных уровней на тему «О задачах избирательных комиссий по подготовке и проведению выборов в органы местного самоуправления в единый день голосования 13 сентября 2015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 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Подготовка сведений об основных параметрах Закона Владимирской области от 13.02.2003 № 10-ОЗ «Избирательный кодекс Владимирской област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 xml:space="preserve">Не позднее </w:t>
              <w:br/>
              <w:t>15 июня 2015 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.А. Ульева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Бриль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2.3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Выборочный анализ правовых актов  территориальных, муниципальных, окружных избирательных комиссий Владимирской области, на предмет соответствия федеральному и областному избирательному законодательству о выбор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 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Бриль</w:t>
              <w:b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избирательным комиссиям Владимирской области в ходе подготовки и проведения выборов в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 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члены Избирательной комиссии Владимирской области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ппарат Избирательной комиссии Владимирской области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избирательным комиссиям Владимирской области в подготовке к использованию и в использовании территориальных фрагментов ГАС «Выборы», в том числе проведение общесистемных тренировок по использованию ГАС «Выбо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Воробьев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М.Корочкин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.Н.Смирнов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содействия избирательным комиссиям Владимирской области  в реализации их полномочий по обеспечению реализации избирательных прав отдельных категорий граждан Российской Федерации: военнослужащих, работников правоохранительных органов, избирателей, являющихся инвалидами, избирателей, находящихся в местах временного пребывания,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Ульев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содействия избирательным комиссиям Владимирской области в информационно-разъяснительной деятельности в ходе подготовки и проведения выборов </w:t>
            </w:r>
            <w:r>
              <w:rPr>
                <w:bCs/>
                <w:sz w:val="24"/>
                <w:szCs w:val="24"/>
              </w:rPr>
              <w:t>в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Закиров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9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методической помощи избирательным комиссиям Владимирской области  по вопросам проведения досрочного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Воробьев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методической помощи избирательным комиссиям Владимирской области  по вопросам контроля за соблюдением порядка проведения предвыборной аг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 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Бриль</w:t>
              <w:b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методической помощи избирательным комиссиям Владимирской области в обучении и тестировании членов участковых избирательных коми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 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.Н.Смирнов</w:t>
              <w:b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содействия избирательным комиссиям Владимирской области 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 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.Н.Смирнов</w:t>
              <w:br/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1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готовка обобщенной информационно-аналитической справки о ходе подготовки и проведения выборов во Владимирской области (на основании информационных справок по направлениям деятель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1 сентября 2015 года</w:t>
              <w:br/>
              <w:t>(о ходе подготовки выборов);</w:t>
              <w:br/>
              <w:t>21 сентября 2015 года</w:t>
              <w:br/>
              <w:t>(о проведении и общих результатах выбор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 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Вороб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.Н.Смирнов</w:t>
              <w:br/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Обеспечение работы Информационного центра Избирательной комиссии Владимирской области в период подготовки и проведения выборов во Владимирской области в единый день голосования 13 сентября 201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По отдельному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Воробьев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ация и обеспечение работы «горячей линии» Избирательной комиссии Владимирской области. Оказание содействия в организации общественных «горячих линий» связи с избир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 отдельному реше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.А. Канищев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овместно с ВлГУ и </w:t>
            </w:r>
            <w:r>
              <w:rPr>
                <w:color w:val="000000"/>
              </w:rPr>
              <w:t>Владимирским региональным отделением Молодежного Союза Юристов Российской Федераци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(по согласованию)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Подготовка и размещение на сайте Избирательной комиссии Владимирской области информационных сообщений о ходе подготовки выборов в органы местного само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Закиров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одготовка пресс-конференций, брифингов и иных медийных мероприятий с участием руководства и членов Избирательной комиссии Владимирской области по вопросам подготовки выборов в органы государственной власти Владимирской области и в органы местного само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.А. Канищев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.Н.Смирнов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еспечение открытости и глас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4.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Контроль за размещением в сети Интернет сведений об избирательных кампаниях, в объеме и сроки, установленные постановлением ЦИК России от 25 мая 2011 года № 12/130-6 «Об Инструкции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Воробьева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bCs/>
              </w:rPr>
              <w:t>Раздел 5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Подготовка информации о предварительных результатах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4 сентября 2015 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Н.А. Ульева,</w:t>
              <w:br/>
              <w:t>Е.В. Воробьев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Подготовка отчета об использовании на выборах в единый день голосования 13 сентября 2015 года ГАС «Выбо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До 31 октября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</w:rPr>
            </w:pPr>
            <w:r>
              <w:rPr/>
              <w:t>Н.А. Ульева,</w:t>
              <w:br/>
              <w:t>Е.В. Воробьев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Подготовка информации на тему «Сведения о заявленных нарушениях избирательного законодательства в ходе избирательных кампаний во Владимирской области  по выборам в единый день голосования 13 сентября 2015 го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До 30 ноября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Бриль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Подготовка информации на тему  «Региональные выборы: партийная динами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4 квартал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Бриль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Подготовка информации на тему «Выборы во Владимирской области в единый день голосования 13 сентября 2015 года. Электоральная статис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4 квартал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А.Канище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.А.Улье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.В.Бри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510" w:top="1135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2"/>
      <w:szCs w:val="22"/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4:05:00Z</dcterms:created>
  <dc:creator>vorobeva</dc:creator>
  <dc:description/>
  <cp:keywords/>
  <dc:language>en-US</dc:language>
  <cp:lastModifiedBy>user002</cp:lastModifiedBy>
  <cp:lastPrinted>2013-05-22T10:46:00Z</cp:lastPrinted>
  <dcterms:modified xsi:type="dcterms:W3CDTF">2015-05-28T14:08:00Z</dcterms:modified>
  <cp:revision>5</cp:revision>
  <dc:subject/>
  <dc:title> </dc:title>
</cp:coreProperties>
</file>